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09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晋江华侨职业中专学校</w:t>
      </w:r>
    </w:p>
    <w:p>
      <w:pPr>
        <w:pStyle w:val="Normal"/>
        <w:ind w:firstLine="1294"/>
        <w:rPr>
          <w:rFonts w:ascii="黑体;SimHei" w:hAnsi="黑体;SimHei" w:eastAsia="黑体;SimHei"/>
          <w:b/>
          <w:b/>
          <w:sz w:val="44"/>
          <w:szCs w:val="4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1403985</wp:posOffset>
                </wp:positionH>
                <wp:positionV relativeFrom="line">
                  <wp:posOffset>-377190</wp:posOffset>
                </wp:positionV>
                <wp:extent cx="6746875" cy="50177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6760" cy="5017680"/>
                          <a:chOff x="0" y="0"/>
                          <a:chExt cx="6746760" cy="5017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46760" cy="501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33720" y="297360"/>
                            <a:ext cx="22860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34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钟  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17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责任督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720" y="1089720"/>
                            <a:ext cx="228600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17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张丽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17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督学助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6600" y="1801440"/>
                            <a:ext cx="2286000" cy="59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kern w:val="2"/>
                                  <w:szCs w:val="36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校行政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2680" y="3032280"/>
                            <a:ext cx="60444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曾建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教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3040" y="3022560"/>
                            <a:ext cx="60444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林景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公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0280" y="283464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6680" y="284400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0280" y="367488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3680" y="366516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9600" y="160416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8440" y="811440"/>
                            <a:ext cx="2520" cy="27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0" y="2396520"/>
                            <a:ext cx="72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1640" y="3665880"/>
                            <a:ext cx="72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0960" y="3032280"/>
                            <a:ext cx="60444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陈英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党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03680" y="283464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6400" y="3636720"/>
                            <a:ext cx="720" cy="31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5800" y="284400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32440" y="3032280"/>
                            <a:ext cx="60444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张镜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后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00" y="3032280"/>
                            <a:ext cx="60444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王思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德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02360" y="284400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200" y="3032280"/>
                            <a:ext cx="60444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陈淮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安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6680" y="283464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760" y="368424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283464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3655800"/>
                            <a:ext cx="72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75480" y="3032280"/>
                            <a:ext cx="60444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陈瑞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实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65080" y="3665880"/>
                            <a:ext cx="72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2834640"/>
                            <a:ext cx="557604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7880" y="283464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160" y="367488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2960" y="3032280"/>
                            <a:ext cx="60444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高 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教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3520" y="3981600"/>
                            <a:ext cx="5577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0" y="398160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0.55pt;margin-top:-29.7pt;width:531.25pt;height:395.1pt" coordorigin="-2211,-594" coordsize="10625,7902">
                <v:rect id="shape_0" stroked="f" o:allowincell="f" style="position:absolute;left:-2211;top:-594;width:10624;height:790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49;top:-126;width:359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343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钟  健</w:t>
                        </w:r>
                      </w:p>
                      <w:p>
                        <w:pPr>
                          <w:overflowPunct w:val="false"/>
                          <w:bidi w:val="0"/>
                          <w:ind w:firstLine="517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责任督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9;top:1122;width:3599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17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张丽琼</w:t>
                        </w:r>
                      </w:p>
                      <w:p>
                        <w:pPr>
                          <w:overflowPunct w:val="false"/>
                          <w:bidi w:val="0"/>
                          <w:ind w:firstLine="517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督学助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4;top:2243;width:3599;height:9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jc w:val="both"/>
                          <w:rPr/>
                        </w:pPr>
                        <w:r>
                          <w:rPr>
                            <w:sz w:val="36"/>
                            <w:b/>
                            <w:kern w:val="2"/>
                            <w:szCs w:val="36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校行政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616;top:4181;width:951;height:9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曾建平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教研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11;top:4166;width:951;height:9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林景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公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09,3870" to="2309,41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21,3885" to="3721,41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09,5193" to="2309,56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5178" to="5039,56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54,1932" to="2954,22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36,684" to="2939,112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99,3180" to="2999,3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98,5179" to="7398,56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99;top:4181;width:951;height:9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陈英英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党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9,3870" to="5039,41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36,5133" to="3736,563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39,3885" to="6239,41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14;top:4181;width:951;height:9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张镜荣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后勤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14;top:4181;width:951;height:9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王思荣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德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99,3885" to="7399,41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1831;top:4181;width:951;height:9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陈淮聪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安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106,3870" to="-106,41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76,5208" to="-76,56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1368,3870" to="-1368,41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1351,5163" to="-1351,56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84;top:4181;width:951;height:9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陈瑞星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实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38,5179" to="6238,56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1381,3870" to="7399,38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24,3870" to="1124,41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09,5193" to="1109,56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4;top:4181;width:951;height:9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高 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教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1371,5676" to="7411,56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99,5676" to="2999,61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黑体;SimHei" w:hAnsi="黑体;SimHei" w:eastAsia="黑体;SimHei"/>
          <w:b/>
          <w:sz w:val="44"/>
          <w:szCs w:val="44"/>
        </w:rPr>
        <w:t>落实责任督学整改要求流程图</w:t>
      </w:r>
    </w:p>
    <w:p>
      <w:pPr>
        <w:pStyle w:val="Normal"/>
        <w:ind w:firstLine="1540"/>
        <w:rPr>
          <w:rFonts w:ascii="仿宋_GB2312" w:hAnsi="仿宋_GB2312" w:eastAsia="仿宋_GB2312"/>
          <w:b/>
          <w:b/>
          <w:sz w:val="44"/>
          <w:szCs w:val="44"/>
          <w:lang w:val="en-US" w:eastAsia="en-US"/>
        </w:rPr>
      </w:pPr>
      <w:r>
        <w:rPr>
          <w:rFonts w:eastAsia="仿宋_GB2312" w:ascii="仿宋_GB2312" w:hAnsi="仿宋_GB2312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0</wp:posOffset>
                </wp:positionH>
                <wp:positionV relativeFrom="paragraph">
                  <wp:posOffset>376428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96.4pt" to="396pt,29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6375</wp:posOffset>
                </wp:positionH>
                <wp:positionV relativeFrom="paragraph">
                  <wp:posOffset>7221855</wp:posOffset>
                </wp:positionV>
                <wp:extent cx="2305050" cy="6134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343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钟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健</w:t>
                            </w:r>
                          </w:p>
                          <w:p>
                            <w:pPr>
                              <w:pStyle w:val="Normal"/>
                              <w:ind w:firstLine="517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责任督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8.3pt;mso-wrap-distance-left:9.05pt;mso-wrap-distance-right:9.05pt;mso-wrap-distance-top:0pt;mso-wrap-distance-bottom:0pt;margin-top:568.6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ind w:firstLine="1343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钟</w:t>
                      </w:r>
                      <w:r>
                        <w:rPr>
                          <w:rFonts w:eastAsia="Times New Roman"/>
                          <w:b/>
                          <w:szCs w:val="21"/>
                        </w:rPr>
                        <w:t xml:space="preserve">  </w:t>
                      </w:r>
                      <w:r>
                        <w:rPr>
                          <w:b/>
                          <w:szCs w:val="21"/>
                        </w:rPr>
                        <w:t>健</w:t>
                      </w:r>
                    </w:p>
                    <w:p>
                      <w:pPr>
                        <w:pStyle w:val="Normal"/>
                        <w:ind w:firstLine="517"/>
                        <w:rPr/>
                      </w:pPr>
                      <w:r>
                        <w:rPr>
                          <w:rFonts w:eastAsia="Times New Roman"/>
                          <w:b/>
                          <w:szCs w:val="21"/>
                        </w:rPr>
                        <w:t xml:space="preserve">       </w:t>
                      </w:r>
                      <w:r>
                        <w:rPr>
                          <w:b/>
                          <w:szCs w:val="21"/>
                        </w:rPr>
                        <w:t>责任督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36"/>
                        </w:rPr>
                      </w:pPr>
                      <w:r>
                        <w:rPr>
                          <w:b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6375</wp:posOffset>
                </wp:positionH>
                <wp:positionV relativeFrom="paragraph">
                  <wp:posOffset>6231255</wp:posOffset>
                </wp:positionV>
                <wp:extent cx="2305050" cy="6134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4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张丽琼</w:t>
                            </w:r>
                          </w:p>
                          <w:p>
                            <w:pPr>
                              <w:pStyle w:val="Normal"/>
                              <w:ind w:firstLine="517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督学助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8.3pt;mso-wrap-distance-left:9.05pt;mso-wrap-distance-right:9.05pt;mso-wrap-distance-top:0pt;mso-wrap-distance-bottom:0pt;margin-top:490.6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ind w:firstLine="1240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张丽琼</w:t>
                      </w:r>
                    </w:p>
                    <w:p>
                      <w:pPr>
                        <w:pStyle w:val="Normal"/>
                        <w:ind w:firstLine="517"/>
                        <w:rPr/>
                      </w:pPr>
                      <w:r>
                        <w:rPr>
                          <w:rFonts w:eastAsia="Times New Roman"/>
                          <w:b/>
                          <w:szCs w:val="21"/>
                        </w:rPr>
                        <w:t xml:space="preserve">       </w:t>
                      </w:r>
                      <w:r>
                        <w:rPr>
                          <w:b/>
                          <w:szCs w:val="21"/>
                        </w:rPr>
                        <w:t>督学助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6375</wp:posOffset>
                </wp:positionH>
                <wp:positionV relativeFrom="paragraph">
                  <wp:posOffset>5240655</wp:posOffset>
                </wp:positionV>
                <wp:extent cx="2346325" cy="5645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325" cy="564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85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校行政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75pt;height:44.45pt;mso-wrap-distance-left:9.05pt;mso-wrap-distance-right:9.05pt;mso-wrap-distance-top:0pt;mso-wrap-distance-bottom:0pt;margin-top:412.6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ind w:firstLine="885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校行政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6375</wp:posOffset>
                </wp:positionH>
                <wp:positionV relativeFrom="paragraph">
                  <wp:posOffset>4250055</wp:posOffset>
                </wp:positionV>
                <wp:extent cx="2305050" cy="6083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60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张丽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督学助理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7.9pt;mso-wrap-distance-left:9.05pt;mso-wrap-distance-right:9.05pt;mso-wrap-distance-top:0pt;mso-wrap-distance-bottom:0pt;margin-top:334.6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张丽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督学助理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36"/>
                        </w:rPr>
                      </w:pPr>
                      <w:r>
                        <w:rPr>
                          <w:b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44"/>
          <w:szCs w:val="44"/>
          <w:lang w:val="en-US" w:eastAsia="en-US"/>
        </w:rPr>
      </w:pPr>
      <w:r>
        <w:rPr>
          <w:rFonts w:eastAsia="仿宋_GB2312" w:ascii="仿宋_GB2312" w:hAnsi="仿宋_GB2312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86050</wp:posOffset>
                </wp:positionH>
                <wp:positionV relativeFrom="paragraph">
                  <wp:posOffset>93980</wp:posOffset>
                </wp:positionV>
                <wp:extent cx="0" cy="40132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7.4pt" to="211.5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tabs>
          <w:tab w:val="clear" w:pos="420"/>
          <w:tab w:val="left" w:pos="1500" w:leader="none"/>
        </w:tabs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  <w:tab/>
      </w:r>
    </w:p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sz w:val="44"/>
          <w:szCs w:val="44"/>
          <w:lang w:val="en-US" w:eastAsia="en-US"/>
        </w:rPr>
      </w:pPr>
      <w:r>
        <w:rPr>
          <w:rFonts w:eastAsia="仿宋_GB2312" w:ascii="仿宋_GB2312" w:hAnsi="仿宋_GB2312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2080260</wp:posOffset>
                </wp:positionV>
                <wp:extent cx="0" cy="2971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3.8pt" to="207pt,18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1089660</wp:posOffset>
                </wp:positionV>
                <wp:extent cx="0" cy="396240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5.8pt" to="207pt,1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93980</wp:posOffset>
                </wp:positionV>
                <wp:extent cx="0" cy="44513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4pt" to="207pt,4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1:11:00Z</dcterms:created>
  <dc:creator>施紫云</dc:creator>
  <dc:description/>
  <cp:keywords/>
  <dc:language>en-US</dc:language>
  <cp:lastModifiedBy>User</cp:lastModifiedBy>
  <cp:lastPrinted>2018-02-08T12:07:00Z</cp:lastPrinted>
  <dcterms:modified xsi:type="dcterms:W3CDTF">2018-03-25T03:52:00Z</dcterms:modified>
  <cp:revision>13</cp:revision>
  <dc:subject/>
  <dc:title>晋江市学校（幼儿园）</dc:title>
</cp:coreProperties>
</file>